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5 января 2021 года             </w:t>
        <w:tab/>
        <w:tab/>
        <w:tab/>
        <w:t xml:space="preserve">                    </w:t>
        <w:tab/>
        <w:tab/>
        <w:t xml:space="preserve">                      № 2/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О закреплении участковых избирательных комиссий за членами  территориальной избирательной комиссии </w:t>
      </w:r>
      <w:r>
        <w:rPr>
          <w:b/>
          <w:color w:val="000000"/>
        </w:rPr>
        <w:t xml:space="preserve">Советского округа города Липецка </w:t>
      </w:r>
      <w:r>
        <w:rPr>
          <w:b/>
          <w:bCs/>
        </w:rPr>
        <w:t>с правом решающего голос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ind w:firstLine="567"/>
        <w:jc w:val="both"/>
        <w:rPr>
          <w:b/>
          <w:b/>
          <w:color w:val="000000"/>
        </w:rPr>
      </w:pPr>
      <w:r>
        <w:rPr/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>территориальная избирательная комиссия Советского округа города Липецка</w:t>
      </w:r>
      <w:r>
        <w:rPr>
          <w:b/>
          <w:color w:val="000000"/>
        </w:rPr>
        <w:t xml:space="preserve"> постановляет:</w:t>
      </w:r>
    </w:p>
    <w:p>
      <w:pPr>
        <w:pStyle w:val="14152"/>
        <w:spacing w:lineRule="auto" w:line="276"/>
        <w:ind w:firstLine="360"/>
        <w:rPr>
          <w:bCs/>
        </w:rPr>
      </w:pPr>
      <w:r>
        <w:rPr/>
        <w:t xml:space="preserve">1. Закрепить участковые избирательные комиссии за членами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b/>
          <w:color w:val="000000"/>
        </w:rPr>
        <w:t xml:space="preserve"> </w:t>
      </w:r>
      <w:r>
        <w:rPr>
          <w:bCs/>
        </w:rPr>
        <w:t>с правом решающего голоса согласно приложению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36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/>
        <w:t xml:space="preserve"> от 19 октября 2018 г. №65/657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О закреплении членов территориальной избирательной комиссии Советского округа города Липецка с правом решающего голоса за участковыми избирательными комиссиями избирательных участков №№ 24-01 - </w:t>
      </w:r>
      <w:r>
        <w:rPr>
          <w:bCs/>
        </w:rPr>
        <w:t xml:space="preserve"> 24-76»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spacing w:lineRule="auto" w:line="276"/>
        <w:ind w:hanging="0"/>
        <w:rPr/>
      </w:pPr>
      <w:r>
        <w:rPr>
          <w:rFonts w:eastAsia="Times New Roman"/>
        </w:rPr>
        <w:t xml:space="preserve">     </w:t>
      </w:r>
      <w:r>
        <w:rPr/>
        <w:t xml:space="preserve">4. Контроль за выполнением настоящего постановления возложить на председателя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sz w:val="18"/>
          <w:szCs w:val="24"/>
        </w:rPr>
        <w:t xml:space="preserve">  </w:t>
      </w:r>
      <w:r>
        <w:rPr/>
        <w:t>Чейкину Е.В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/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18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ю территориальной избирательной комиссии Советского округа города Липецк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>от  15 января 2021 года № 2/8</w:t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86"/>
        <w:gridCol w:w="523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Ф.И.О. члена ТИК Советского округа города Липецка с правом решающего голос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Бородина В.А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46, 24-47, 24-48, 24-49, 24-50, 24-51, 24-5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Илигорская О.К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6, 24-37, 24-38, 24-45, 24-53, 24-54, 24-5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Левчегов О.Н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14, 24-15, 24-19, 24-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Лихачев С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9, 24-40, 24-41, 24-42, 24-43, 24-4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Маричева Т.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27, 24-28, 24-29, 24-3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Меркулова Л.М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24-56, 24-57, 24-58, 24-59, 24-60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Панченко Н.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0, 24-31, 24-32, 24-33, 24-3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Петунина К.С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61, 24-62, 24-71, 24-63, 24-72, 24-7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Радин А. 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21, 24-22, 24-23, 24-24, 24-25, 24-2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Ряскин А.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64, 24-65, 24-66, 24-67, 24-68, 24-69</w:t>
            </w:r>
          </w:p>
        </w:tc>
      </w:tr>
      <w:tr>
        <w:trPr>
          <w:trHeight w:val="4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Силохина К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01, 24-02, 24-03, 24-04, 24-05, 24-0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Суздальцева И.И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07, 24-08, 24-09, 24-10, 24-7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Чейкина Е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74, 24-75, 24-7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Чуков С.В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11, 24-12, 24-13, 24-16, 24-17, 24-18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5:00Z</dcterms:created>
  <dc:creator>Маргарита Черкасова</dc:creator>
  <dc:description/>
  <cp:keywords/>
  <dc:language>en-US</dc:language>
  <cp:lastModifiedBy>user01</cp:lastModifiedBy>
  <cp:lastPrinted>2016-03-16T20:47:00Z</cp:lastPrinted>
  <dcterms:modified xsi:type="dcterms:W3CDTF">2021-01-12T07:34:00Z</dcterms:modified>
  <cp:revision>14</cp:revision>
  <dc:subject/>
  <dc:title>ТЕРРИТОРИАЛЬНАЯ ИЗБИРАТЕЛЬНАЯ  КОМИССИЯ</dc:title>
</cp:coreProperties>
</file>